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28 от 17.10.2022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2 год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Фактические расходы на их оплату труда –  5 100,7 тыс. руб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актические расходы на их оплату труда – 11 602,1 тыс. ру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10-27T09:39:00Z</cp:lastPrinted>
  <dcterms:modified xsi:type="dcterms:W3CDTF">2022-10-27T06:39:00Z</dcterms:modified>
  <cp:revision>24</cp:revision>
  <dc:subject/>
  <dc:title/>
</cp:coreProperties>
</file>